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минутка к уроку по ОБЖ в 8 классе «Гололе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был нескользким путь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ни нужно чуть согну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ыжки на мест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о гололеду не скользи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надо освобод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хи рукам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сем вместе не упас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ю стопу нужно ступ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одьба на мест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равновесие держ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из кармана надо выним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вижения плечам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запомните друзья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ьду на цыпочках – нельз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одьба на месте на цыпочка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у будете переходить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нимательными нужно быть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(повороты головы и шеи в разные стороны)</w:t>
      </w:r>
    </w:p>
    <w:sectPr>
      <w:type w:val="nextPage"/>
      <w:pgSz w:w="11906" w:h="16838"/>
      <w:pgMar w:left="85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6:08:00Z</dcterms:created>
  <dc:creator>НВШ</dc:creator>
  <dc:description/>
  <cp:keywords/>
  <dc:language>en-US</dc:language>
  <cp:lastModifiedBy>Fisika</cp:lastModifiedBy>
  <cp:lastPrinted>2012-12-13T20:12:00Z</cp:lastPrinted>
  <dcterms:modified xsi:type="dcterms:W3CDTF">2021-03-09T12:00:00Z</dcterms:modified>
  <cp:revision>2</cp:revision>
  <dc:subject/>
  <dc:title/>
</cp:coreProperties>
</file>