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Тема урока: «Гололе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47725</wp:posOffset>
                  </wp:positionH>
                  <wp:positionV relativeFrom="paragraph">
                    <wp:posOffset>77470</wp:posOffset>
                  </wp:positionV>
                  <wp:extent cx="2465070" cy="142240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>
          <w:trHeight w:val="8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0"/>
        </w:rPr>
        <w:t xml:space="preserve">«Если на улице гололед, я …» </w:t>
      </w:r>
      <w:r>
        <w:rPr>
          <w:rFonts w:cs="Times New Roman" w:ascii="Times New Roman" w:hAnsi="Times New Roman"/>
          <w:sz w:val="44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>При гололеде</w:t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86280</wp:posOffset>
                  </wp:positionH>
                  <wp:positionV relativeFrom="paragraph">
                    <wp:posOffset>76200</wp:posOffset>
                  </wp:positionV>
                  <wp:extent cx="352425" cy="5207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44"/>
                <w:lang w:val="en-US" w:eastAsia="en-US"/>
              </w:rPr>
              <w:t>МО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64030</wp:posOffset>
                  </wp:positionH>
                  <wp:positionV relativeFrom="paragraph">
                    <wp:posOffset>76200</wp:posOffset>
                  </wp:positionV>
                  <wp:extent cx="539750" cy="533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44"/>
              </w:rPr>
              <w:t>НЕЛЬЗ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22935</wp:posOffset>
                </wp:positionV>
                <wp:extent cx="4569460" cy="291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Верите ли вы, что…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о время гололеда безопаснее держать руки в кармане, чтобы не повредить их при паден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Если вы поскользнулись – постарайтесь при падении опереться на руки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и ходьбе по льду ноги должны быть расслаблен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ырой картофель, лейкопластырь и клей помогают при гололед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и гололеде безопаснее передвигаться на цыпочка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о время гололеда  при ходьбе нужно освободить руки от сумо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29.4pt;mso-wrap-distance-left:0pt;mso-wrap-distance-right:9.05pt;mso-wrap-distance-top:0pt;mso-wrap-distance-bottom:0pt;margin-top:4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Верите ли вы, что…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о время гололеда безопаснее держать руки в кармане, чтобы не повредить их при паден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Если вы поскользнулись – постарайтесь при падении опереться на руки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 ходьбе по льду ноги должны быть расслаблен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ырой картофель, лейкопластырь и клей помогают при гололед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 гололеде безопаснее передвигаться на цыпочка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о время гололеда  при ходьбе нужно освободить руки от сумо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__________________________________</w:t>
      </w:r>
    </w:p>
    <w:sectPr>
      <w:type w:val="nextPage"/>
      <w:pgSz w:orient="landscape" w:w="16838" w:h="11906"/>
      <w:pgMar w:left="567" w:right="536" w:gutter="0" w:header="0" w:top="284" w:footer="0" w:bottom="142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46:00Z</dcterms:created>
  <dc:creator>НВШ</dc:creator>
  <dc:description/>
  <cp:keywords/>
  <dc:language>en-US</dc:language>
  <cp:lastModifiedBy>НВШ</cp:lastModifiedBy>
  <cp:lastPrinted>2012-12-12T11:15:00Z</cp:lastPrinted>
  <dcterms:modified xsi:type="dcterms:W3CDTF">2012-12-13T15:48:00Z</dcterms:modified>
  <cp:revision>3</cp:revision>
  <dc:subject/>
  <dc:title/>
</cp:coreProperties>
</file>