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ержать руки в карманах при ходьбе – это увеличит вероятность падения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лучше носить обувь без каблука и на нескользящей подошве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е скользить по льду, можно наклеить на подошву пластырь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особенно важно соблюдать правила движения - ведь на скользкой дороге машина не может затормозить быстро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скользнулись лучше падать на колени, тогда одежда меньше запачкается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Самое главное правило – это не пытаться обойти гололед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адении старайтесь упасть на бок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ы избежать гололеда идти нужно как можно быстре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уратность и осмотрительность помогут избежать пад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7:05:00Z</dcterms:created>
  <dc:creator>НВШ</dc:creator>
  <dc:description/>
  <cp:keywords/>
  <dc:language>en-US</dc:language>
  <cp:lastModifiedBy>НВШ</cp:lastModifiedBy>
  <dcterms:modified xsi:type="dcterms:W3CDTF">2012-12-13T16:40:00Z</dcterms:modified>
  <cp:revision>2</cp:revision>
  <dc:subject/>
  <dc:title/>
</cp:coreProperties>
</file>