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Верите ли вы…?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те ли вы что…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гололеда безопаснее держать руки в кармане, чтобы не повредить их при пад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поскользнулись лучше всего падать на спину, чтобы не повредить лиц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ходьбе по льду ноги должны быть расслабл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й картофель, лейкопластырь и клей помогают при гололе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гололеде безопаснее передвигаться на цыпочк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гололеда  при ходьбе нужно освободить руки от сум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06:00Z</dcterms:created>
  <dc:creator>НВШ</dc:creator>
  <dc:description/>
  <cp:keywords/>
  <dc:language>en-US</dc:language>
  <cp:lastModifiedBy>НВШ</cp:lastModifiedBy>
  <cp:lastPrinted>2012-12-13T20:03:00Z</cp:lastPrinted>
  <dcterms:modified xsi:type="dcterms:W3CDTF">2012-12-13T17:06:00Z</dcterms:modified>
  <cp:revision>2</cp:revision>
  <dc:subject/>
  <dc:title/>
</cp:coreProperties>
</file>