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44"/>
          <w:szCs w:val="24"/>
        </w:rPr>
      </w:pPr>
      <w:r>
        <w:rPr>
          <w:rFonts w:cs="Times New Roman" w:ascii="Times New Roman" w:hAnsi="Times New Roman"/>
          <w:b/>
          <w:sz w:val="44"/>
          <w:szCs w:val="24"/>
        </w:rPr>
        <w:t>Урок по теме «Гололед» в 8 классе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Урок разработал учитель ОБЖ Смирягин В.В.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Тема урока</w:t>
      </w:r>
      <w:r>
        <w:rPr>
          <w:rFonts w:cs="Times New Roman" w:ascii="Times New Roman" w:hAnsi="Times New Roman"/>
          <w:sz w:val="24"/>
          <w:szCs w:val="24"/>
        </w:rPr>
        <w:t>: Гололед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Тип</w:t>
      </w:r>
      <w:r>
        <w:rPr>
          <w:rFonts w:cs="Times New Roman" w:ascii="Times New Roman" w:hAnsi="Times New Roman"/>
          <w:sz w:val="24"/>
          <w:szCs w:val="24"/>
        </w:rPr>
        <w:t>: усвоение новых знаний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рок с использованием технологии  «</w:t>
      </w:r>
      <w:r>
        <w:rPr>
          <w:rFonts w:cs="Times New Roman" w:ascii="Times New Roman" w:hAnsi="Times New Roman"/>
          <w:iCs/>
          <w:sz w:val="24"/>
          <w:szCs w:val="24"/>
        </w:rPr>
        <w:t>Развитие критического мышления</w:t>
      </w:r>
      <w:r>
        <w:rPr>
          <w:rFonts w:cs="Times New Roman" w:ascii="Times New Roman" w:hAnsi="Times New Roman"/>
          <w:sz w:val="24"/>
          <w:szCs w:val="24"/>
        </w:rPr>
        <w:t>»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Цели урока:</w:t>
      </w:r>
    </w:p>
    <w:p>
      <w:pPr>
        <w:pStyle w:val="Style16"/>
        <w:numPr>
          <w:ilvl w:val="0"/>
          <w:numId w:val="1"/>
        </w:numPr>
        <w:spacing w:lineRule="auto" w:line="36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ктуализировать личностный смысл учащихся к изучению новой темы;</w:t>
      </w:r>
    </w:p>
    <w:p>
      <w:pPr>
        <w:pStyle w:val="Style16"/>
        <w:numPr>
          <w:ilvl w:val="0"/>
          <w:numId w:val="1"/>
        </w:numPr>
        <w:spacing w:lineRule="auto" w:line="36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здать содержательные и организационные условия для развития у школьников критического мышления;</w:t>
      </w:r>
    </w:p>
    <w:p>
      <w:pPr>
        <w:pStyle w:val="Style16"/>
        <w:numPr>
          <w:ilvl w:val="0"/>
          <w:numId w:val="1"/>
        </w:numPr>
        <w:spacing w:lineRule="auto" w:line="36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еспечить создание у школьников образного представления о  гололеде и  правилах поведения при этом явлении природы;</w:t>
      </w:r>
    </w:p>
    <w:p>
      <w:pPr>
        <w:pStyle w:val="Style16"/>
        <w:numPr>
          <w:ilvl w:val="0"/>
          <w:numId w:val="1"/>
        </w:numPr>
        <w:spacing w:lineRule="auto" w:line="36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спитывать доброжелательность, умение слушать и слышать друг друга;</w:t>
      </w:r>
    </w:p>
    <w:p>
      <w:pPr>
        <w:pStyle w:val="Style16"/>
        <w:numPr>
          <w:ilvl w:val="0"/>
          <w:numId w:val="1"/>
        </w:numPr>
        <w:spacing w:lineRule="auto" w:line="36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вивать умение  актуализировать знания, функции мышления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атериально-техническое обеспечение урока:</w:t>
      </w:r>
      <w:r>
        <w:rPr>
          <w:rFonts w:cs="Times New Roman" w:ascii="Times New Roman" w:hAnsi="Times New Roman"/>
          <w:sz w:val="24"/>
          <w:szCs w:val="24"/>
        </w:rPr>
        <w:t xml:space="preserve"> ПК, медиапроектор, экран или интерактивная доска:  раздаточный материал: печатная основа для урока (приложение 1), компьютерная презентация (приложение 2), видео-фрагмент(мультфильм «Гололедица» из цикла «Веселая карусель»)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Ход учебного занятия.</w:t>
      </w:r>
    </w:p>
    <w:tbl>
      <w:tblPr>
        <w:tblW w:w="11199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61"/>
        <w:gridCol w:w="1139"/>
        <w:gridCol w:w="2913"/>
        <w:gridCol w:w="2835"/>
        <w:gridCol w:w="2551"/>
      </w:tblGrid>
      <w:tr>
        <w:trPr/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тап урока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ремя</w:t>
            </w:r>
          </w:p>
        </w:tc>
        <w:tc>
          <w:tcPr>
            <w:tcW w:w="2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держание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ятельность учителя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ятельность учеников</w:t>
            </w:r>
          </w:p>
        </w:tc>
      </w:tr>
      <w:tr>
        <w:trPr/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начала урока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 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нут</w:t>
            </w:r>
          </w:p>
        </w:tc>
        <w:tc>
          <w:tcPr>
            <w:tcW w:w="2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ветствие.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готовка учащихся к работе на уроке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ряет готовность рабочих мест. Осуществляет психологический настрой на работу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товятся к уроку</w:t>
            </w:r>
          </w:p>
        </w:tc>
      </w:tr>
      <w:tr>
        <w:trPr/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Вызов» (актуализа-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ия субъективного опыта)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 минут</w:t>
            </w:r>
          </w:p>
        </w:tc>
        <w:tc>
          <w:tcPr>
            <w:tcW w:w="2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смотр видеофрагмен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а- мультфильм «Гололед»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явление темы урока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полнение таблицы «Верите ли вы, что…?»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являет тему урока.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ктуализирует субъективный опыт учащихся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мотрят видео-фрагмент, участвуют в обсуждении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полняют таблицу «Верите ли вы, что…?»</w:t>
            </w:r>
          </w:p>
        </w:tc>
      </w:tr>
      <w:tr>
        <w:trPr/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Осмысле-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ие»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нут</w:t>
            </w:r>
          </w:p>
        </w:tc>
        <w:tc>
          <w:tcPr>
            <w:tcW w:w="2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ложение нового материла,  обсуждение нового материала, заполнение таблицы «Можно и нельзя при гололеде»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формирует учащихся  о правилах поведения при гололеде, создает ситуацию размышления, оформляет на доске схему поведения при гололеде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ушают рассказ учителя, участвуют в обсуждении, формируют суждения, заполняют таблицу «Можно-нельзя»</w:t>
            </w:r>
          </w:p>
        </w:tc>
      </w:tr>
      <w:tr>
        <w:trPr/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зминутка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минута</w:t>
            </w:r>
          </w:p>
        </w:tc>
        <w:tc>
          <w:tcPr>
            <w:tcW w:w="2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минут</w:t>
            </w:r>
          </w:p>
        </w:tc>
        <w:tc>
          <w:tcPr>
            <w:tcW w:w="2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рочная работа «крестики-нолики»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одит самостоятельную работу, организует взаимопроверку учащихся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существляют взаимопроверку </w:t>
            </w:r>
          </w:p>
        </w:tc>
      </w:tr>
      <w:tr>
        <w:trPr/>
        <w:tc>
          <w:tcPr>
            <w:tcW w:w="17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флексия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нут</w:t>
            </w:r>
          </w:p>
        </w:tc>
        <w:tc>
          <w:tcPr>
            <w:tcW w:w="2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торная работа с таблицей «Верите ли вы, что…?»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рганизует работу с таблицей «Верите ли вы», задает вопросы по ходу обсуждения, акцентирует внимание на том, что нового узнали на уроке, а что уже знали до этого.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относят новые знания с уже имеющимися ранее, исправляют ошибки</w:t>
            </w:r>
          </w:p>
        </w:tc>
      </w:tr>
      <w:tr>
        <w:trPr/>
        <w:tc>
          <w:tcPr>
            <w:tcW w:w="17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 минут</w:t>
            </w:r>
          </w:p>
        </w:tc>
        <w:tc>
          <w:tcPr>
            <w:tcW w:w="2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здание мини- эссе «Если на улице гололед, я…»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ает задание написать мини эссе на тему «Если на улице гололед, я…», опрашивает учащихся 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ишут мини эссе на тему «Если на улице гололед, я…»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читывают свои эссе</w:t>
            </w:r>
          </w:p>
        </w:tc>
      </w:tr>
      <w:tr>
        <w:trPr/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ведение итогов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лючи-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льный момент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минуты</w:t>
            </w:r>
          </w:p>
        </w:tc>
        <w:tc>
          <w:tcPr>
            <w:tcW w:w="2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ведение итогов урока, выставление оценок, объяснение и запись домашнего задан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Организация начала урока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дравствуйте ребята, сегодня мы начнем наш урок не совсем обычно. И для начала я предлагаю посмотреть вам небольшой мультфильм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Этап «Вызов» (актуализация субъективного опыта)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Просмотр видео фрагмента – «Гололед» </w:t>
      </w:r>
      <w:r>
        <w:rPr>
          <w:rFonts w:cs="Times New Roman" w:ascii="Times New Roman" w:hAnsi="Times New Roman"/>
          <w:b/>
          <w:sz w:val="24"/>
          <w:szCs w:val="24"/>
        </w:rPr>
        <w:t>(слайд 1)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бята,  сегодня мы поговорим  о  «Гололеде»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о для начала давайте вспомним, какие же факты об этом явлении природы мы уже 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наем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смотрите на таблицу на доске. Сейчас мы будем отвечать на вопросы «Верите ли вы…» </w:t>
      </w:r>
      <w:r>
        <w:rPr>
          <w:rFonts w:cs="Times New Roman" w:ascii="Times New Roman" w:hAnsi="Times New Roman"/>
          <w:b/>
          <w:sz w:val="24"/>
          <w:szCs w:val="24"/>
        </w:rPr>
        <w:t>(слайд 2)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десь есть и верные и неверные  высказывания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нимите руку те, кто верит, что…. Свои ответы фиксируйте в рабочих листах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А правы вы или нет мы узнаем после того как обсудим тему урока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2 этап «Осмысление»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 xml:space="preserve">Гололед- </w:t>
      </w:r>
      <w:r>
        <w:rPr>
          <w:rFonts w:cs="Times New Roman" w:ascii="Times New Roman" w:hAnsi="Times New Roman"/>
          <w:sz w:val="24"/>
          <w:szCs w:val="24"/>
        </w:rPr>
        <w:t>это лед на дорогах, который образуется после оттепели при внезапном похолодании. Казалось бы как здорово, теперь до самой школы можно не идти, а катиться по скользкой дорожке, обгоняя взрослых</w:t>
      </w:r>
      <w:r>
        <w:rPr>
          <w:rFonts w:cs="Times New Roman" w:ascii="Times New Roman" w:hAnsi="Times New Roman"/>
          <w:b/>
          <w:sz w:val="24"/>
          <w:szCs w:val="24"/>
        </w:rPr>
        <w:t>.(слайд 3)</w:t>
      </w:r>
      <w:r>
        <w:rPr>
          <w:rFonts w:cs="Times New Roman" w:ascii="Times New Roman" w:hAnsi="Times New Roman"/>
          <w:sz w:val="24"/>
          <w:szCs w:val="24"/>
        </w:rPr>
        <w:t xml:space="preserve"> Надо лишь немного разогнаться---шлеп. Ой, какой неправильный гололед и дорожка неправильная и обувь на неправильной подошве. Да ещё и статистика говорит нам, что за период гололеда врачам приходится оказывать помощь десяткам тысячам пострадавшим на льду. Потому что падать тоже нужно уметь- старайтесь падать на бок и не опираться на руки, что бы не повредить позвоночник, голову  и колени.</w:t>
      </w:r>
      <w:r>
        <w:rPr>
          <w:rFonts w:cs="Times New Roman" w:ascii="Times New Roman" w:hAnsi="Times New Roman"/>
          <w:b/>
          <w:sz w:val="24"/>
          <w:szCs w:val="24"/>
        </w:rPr>
        <w:t>(слайд 4)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егодня наша задача разобраться, что можно,  а чего нельзя делать при гололеде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ейчас мы все вместе выведем правила поведения при гололеде Узнаем что можно делать, а что нет. </w:t>
      </w:r>
      <w:r>
        <w:rPr>
          <w:rFonts w:cs="Times New Roman" w:ascii="Times New Roman" w:hAnsi="Times New Roman"/>
          <w:b/>
          <w:sz w:val="24"/>
          <w:szCs w:val="24"/>
        </w:rPr>
        <w:t>(слайд 5-9)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вайте посмотрим на картинки.  После обсуждения записывают выбирают правильный вариант- записывают его в таблицу в графу «Можно», неправильный в графу «Нельзя»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братите внимание на слайд. </w:t>
      </w:r>
      <w:r>
        <w:rPr>
          <w:rFonts w:cs="Times New Roman" w:ascii="Times New Roman" w:hAnsi="Times New Roman"/>
          <w:b/>
          <w:sz w:val="24"/>
          <w:szCs w:val="24"/>
        </w:rPr>
        <w:t xml:space="preserve">(слайд 10). </w:t>
      </w:r>
      <w:r>
        <w:rPr>
          <w:rFonts w:cs="Times New Roman" w:ascii="Times New Roman" w:hAnsi="Times New Roman"/>
          <w:sz w:val="24"/>
          <w:szCs w:val="24"/>
        </w:rPr>
        <w:t>С помощью этих приспособлений мы можем избежать падений на льду. В первую очередь - это «ледоступы» - специальные резинки с шипами, которые одеваются на обувь, что бы она не скользила. Если у вас их нет, а идти на улицу все же надо, то можно воспользоваться следующими  способами. 1 Натереть подошву сырой картошкой, приклеить к подошве лейкопластырь или кусочек наждачной бумаги, обработать подошву клеем и посыпать песком.  И помним, что, когда мы идем по льду ноги  в коленях должны быть немного расслаблены - так нам будет легче идти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писывают в таблицу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Физкультминутка.(приложение 3)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3 этап «Рефлексия»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блица «Верите ли вы…?»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ейчас мы снова вернемся к таблице, которую заполняли в начале уроке  </w:t>
      </w:r>
      <w:r>
        <w:rPr>
          <w:rFonts w:cs="Times New Roman" w:ascii="Times New Roman" w:hAnsi="Times New Roman"/>
          <w:b/>
          <w:sz w:val="24"/>
          <w:szCs w:val="24"/>
        </w:rPr>
        <w:t>(слайд 11)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Верите ли вы…»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дет обсуждение, исправление ошибок. 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верочная работа «Крестики - нолики»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перь мы можем увидеть, что на уроке мы узнали, что-то новое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верим мы наши знания с помощью игры «Крестики-нолики». Я буду задавать вам  вопросы. Если ваш ответ – да, то ставьте Х, если нет – то О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Теперь поменяйтесь работами с соседом по парте. Сейчас мы все вместе их проверим.  Идет коллективная проверка </w:t>
      </w:r>
      <w:r>
        <w:rPr>
          <w:rFonts w:cs="Times New Roman" w:ascii="Times New Roman" w:hAnsi="Times New Roman"/>
          <w:b/>
          <w:sz w:val="24"/>
          <w:szCs w:val="24"/>
        </w:rPr>
        <w:t>(слайд 12)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т ошибок – «5»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-2 ошибки- «4»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-4 ошибки- «3»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олее 4х ошибок – «2»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ейчас я предлагаю вам написать небольшое сочинение, которое начнется словами «Если на улице гололед, я…»  (</w:t>
      </w:r>
      <w:r>
        <w:rPr>
          <w:rFonts w:cs="Times New Roman" w:ascii="Times New Roman" w:hAnsi="Times New Roman"/>
          <w:b/>
          <w:sz w:val="24"/>
          <w:szCs w:val="24"/>
        </w:rPr>
        <w:t>слайд 13)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ишут сочинения и зачитывают их.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sz w:val="24"/>
          <w:szCs w:val="24"/>
        </w:rPr>
        <w:t>Подведение итого занятия</w:t>
      </w:r>
      <w:r>
        <w:rPr>
          <w:rFonts w:cs="Times New Roman" w:ascii="Times New Roman" w:hAnsi="Times New Roman"/>
          <w:b/>
          <w:sz w:val="24"/>
          <w:szCs w:val="24"/>
        </w:rPr>
        <w:t>. (слайд 14)</w:t>
      </w:r>
    </w:p>
    <w:sectPr>
      <w:type w:val="nextPage"/>
      <w:pgSz w:w="11906" w:h="16838"/>
      <w:pgMar w:left="709" w:right="850" w:gutter="0" w:header="0" w:top="113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04T08:36:00Z</dcterms:created>
  <dc:creator>Mariya244</dc:creator>
  <dc:description/>
  <cp:keywords/>
  <dc:language>en-US</dc:language>
  <cp:lastModifiedBy>Fisika</cp:lastModifiedBy>
  <cp:lastPrinted>2014-04-29T09:59:00Z</cp:lastPrinted>
  <dcterms:modified xsi:type="dcterms:W3CDTF">2021-03-09T11:55:00Z</dcterms:modified>
  <cp:revision>12</cp:revision>
  <dc:subject/>
  <dc:title/>
</cp:coreProperties>
</file>